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934292757"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938568223"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1658651303"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706187453"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856676013"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728492640"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